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19 г. № 4176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Воскресенская, д. 99, пом.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о статьей 23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в связи с признанием аукциона по продаже муниципального имущества, назначенного на 30.10.2019, несостоявшимся (протокол о признании претендентов участниками аукциона от 28.10.2019), и протоколом заседания комиссии по приватизации муниципального имущества муниципального образования "Город Архангельск" от 18.11.2019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одажу посредством публичного предложения в электронной форме нежилого помещения, назначение - нежилое, этаж 2, общая площадь           178,4 кв.м, кадастровый номер 29:22:040613:852, адрес объекта: </w:t>
      </w:r>
      <w:r>
        <w:rPr>
          <w:bCs/>
          <w:sz w:val="26"/>
          <w:szCs w:val="26"/>
        </w:rPr>
        <w:t>Архангельская область, г. Архангельск, Октябрьский территориальный округ, ул. Воскресенская,      д. 99, пом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цену первоначального предложения - 4 590 000,00 руб., в том числе НДС –            765 000,00 руб., в размере начальной цены несостоявшегося аукциона, указанной в информационном сообщении о продаже муниципального имущества на аукционе;</w:t>
      </w:r>
    </w:p>
    <w:p>
      <w:pPr>
        <w:pStyle w:val="TextBodyIndent"/>
        <w:rPr/>
      </w:pPr>
      <w:r>
        <w:rPr>
          <w:sz w:val="26"/>
          <w:szCs w:val="26"/>
        </w:rPr>
        <w:t xml:space="preserve">б) минимальную цену предложения (цену отсечения) – 50 процентов начальной цены несостоявшегося аукциона, что составляет 2 295 000,00 руб., в том числе НДС – 382 500,00 руб.;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) шаг понижения – 10 процентов цены первоначального предложени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г) шаг аукциона – 50 процентов "шага понижения"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сумму задатка - 20 процентов цены первоначальной продажи имущества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4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11-22T12:26:00Z</dcterms:modified>
  <cp:revision>4</cp:revision>
  <dc:subject/>
  <dc:title>ГЛАВА МУНИЦИПАЛЬНОГО ОБРАЗОВАНИЯ</dc:title>
</cp:coreProperties>
</file>